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Maradványkorrekció és jegyzőkönyv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évíz Város Önkormányzat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runszvik Teréz Napközi Ottohonos Óvo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óf I. Festetics György Művelődési Központ, Városi Könyvtár és Muzeális Gyűjtemény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éz Anya Szociális Integrált Intézmény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ardos Nikoletta főkönyvi leíró könyvel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z államháztartás számviteléről szóló 4/2013. (I. 11.) Korm. rendelet (a továbbiakban: Áhsz.) 2020. december 29-től hatályos új, 56/A. §-a egyszeri lehetőséget biztosít az államháztartási szervezetek számára a korábbi évek helytelen maradvány-elszámolásaiból eredő eltérések helyesbítésére. Az átmeneti szabály egyszeri lehetőséget biztosít a 2019. évi maradvány 2020. évi igénybevétele számviteli elszámolásakor alkalmazandó korrekció végrehajtására. Ezzel egységesen minden maradvány-kimutatásra kötelezett államháztartási szervnél a maradvány pozitív összege meg fog egyezni a korrigált záró pénzeszközzel (hasonlóan a 2014. évi maradványigénybe vételi előíráshoz), aminek összegét az Áhsz. 17. melléklet 4. pont új d) alpontja szerint kell levezetni a 2020. évi 12. havi időközi költségvetési jelentés részeként a KGR-K11 rendszerben publikált technikai űrlap szerint. A korrigált záró pénzeszköz és a maradvány összege közötti eltérést természetesen az államháztartás szervezetének a könyvelésében is rendezni kell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z a módosítás Hévíz Város Önkormányzat és 3 intézmény, azaz a Brunszvik Teréz Napközi Ottohonos Óvoda, a Gróf I. Festetics György Művelődési Központ, Városi Könyvtár és Muzeális Gyűjtemény és a Teréz Anya Szociális Integrált Intézmény 2019. évi költségvetési maradványát érinti. A további 2 intézmény, azaz a Hévízi Polgármesteri Hivatal és Hévíz Város Önkormányzat Gazdasági és Műszaki Ellátó Szervezete esetében nincs szükség korrekcióra, mert nincs eltérés a maradvány könyvelése és levezetése között.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intézmények esetében a korrekció összege a korábbi évek kerekítéseiből adódik, mert a 2015. évi adatszolgáltatások még ezer Ft-ban voltak megadva, míg 2016. évben már Ft-ban történt az adatszolgáltatás a Magyar Államkincstár részére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z összeg, amellyel a Brunszvik Teréz Napközi Otthonos Óvoda 2019. évi költségvetési maradványát módosítani szükséges a 2020. évi könyvelésben - 335 F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2019. évben megállapított költségvetési maradvány összege: 96.199 Ft volt, amely a korrekciós könyvelés végrehajtása után lecsökken 335 Ft-tal, így a korrigált 2019. évi költségvetési maradvány összege 95.864 Ft lesz.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összeg, amellyel a Gróf I. Festetics György Művelődési Központ, Városi Könyvtár és Muzeális Gyűjtemény 2019. évi költségvetési maradványát módosítani szükséges a 2020. évi könyvelésben - 317 F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2019. évben megállapított költségvetési maradvány összege: 6.294.605 Ft volt, amely a korrekciós könyvelés végrehajtása után lecsökken 317 Ft-tal, így a korrigált 2019. évi költségvetési maradvány összege 6.294.288 Ft lesz.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összeg, amellyel a Teréz Anya Szociális Integrált Intézmény 2019. évi költségvetési maradványát módosítani szükséges a 2020. évi könyvelésben 1 F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2019. évben megállapított költségvetési maradvány összege: 12.804.937 Ft volt, amely a korrekciós könyvelés végrehajtása után megemelkedik 1 Ft-tal, így a korrigált 2019. évi költségvetési maradvány összege 12.804.938 Ft lesz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z összeg, amellyel Hévíz Város Önkormányzat 2019. évi költségvetési maradványát módosítani szükséges a 2020. évi könyvelésben 59.299 Ft.</w:t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Az összeget egyrészt a korábbi évek felhalmozódott nem realizált árfolyam-különbözetei teszik ki.</w:t>
      </w:r>
      <w:r>
        <w:rPr/>
        <w:t xml:space="preserve"> </w:t>
      </w:r>
      <w:r>
        <w:rPr>
          <w:rFonts w:cs="Arial" w:ascii="Arial" w:hAnsi="Arial"/>
          <w:lang w:eastAsia="en-US"/>
        </w:rPr>
        <w:t>A devizaszámlák év végi értékelése minden esetben a jogszabályi előírásoknak megfelelően történt, mégis eltérést okoz a költségvetési maradvány levezetése során. A korábbi évek felhalmozódott nem realizált árfolyam-különbözetei:</w:t>
      </w:r>
    </w:p>
    <w:p>
      <w:pPr>
        <w:pStyle w:val="NormlWeb"/>
        <w:rPr/>
      </w:pPr>
      <w:r>
        <w:rPr>
          <w:rFonts w:cs="Arial" w:ascii="Arial" w:hAnsi="Arial"/>
          <w:lang w:eastAsia="en-US"/>
        </w:rPr>
        <w:t xml:space="preserve">2017. december 31: </w:t>
        <w:tab/>
        <w:tab/>
        <w:t xml:space="preserve">        - 876 Ft                                                                                  </w:t>
      </w:r>
      <w:r>
        <w:rPr>
          <w:rFonts w:cs="Arial" w:ascii="Arial" w:hAnsi="Arial"/>
          <w:u w:val="single"/>
          <w:lang w:eastAsia="en-US"/>
        </w:rPr>
        <w:t xml:space="preserve">2018. december 31: </w:t>
        <w:tab/>
        <w:tab/>
        <w:t xml:space="preserve">     35.839 Ft</w:t>
      </w:r>
      <w:r>
        <w:rPr>
          <w:rFonts w:cs="Arial" w:ascii="Arial" w:hAnsi="Arial"/>
          <w:lang w:eastAsia="en-US"/>
        </w:rPr>
        <w:t xml:space="preserve">                                                                           Összesen:</w:t>
        <w:tab/>
        <w:tab/>
        <w:t xml:space="preserve">  </w:t>
        <w:tab/>
        <w:t xml:space="preserve">     34.963 Ft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Másrészt az eltérés abból adódik, hogy a Körmend és Vidéke Takarékszövetkezetnél vezetett bankszámlán fennmaradt 24.336 Ft 2013. december 31. óta szerepel az Önkormányzat könyveiben, amelyre értékvesztés lett elszámolva, tekintettel arra a tényre, hogy az Magyar Nemzeti Bank 2014. január 23-án kelt határozatában visszavonta a Körmend és Vidéke Takarékszövetkezet tevékenységi engedélyét és elrendelte az intézmény végelszámolását. Azonban </w:t>
      </w:r>
      <w:bookmarkStart w:id="0" w:name="_Hlk62197572"/>
      <w:r>
        <w:rPr>
          <w:rFonts w:cs="Arial" w:ascii="Arial" w:hAnsi="Arial"/>
          <w:lang w:eastAsia="en-US"/>
        </w:rPr>
        <w:t xml:space="preserve">az Áhsz. 17. melléklet 4. pont a) alpontja </w:t>
      </w:r>
      <w:bookmarkEnd w:id="0"/>
      <w:r>
        <w:rPr>
          <w:rFonts w:cs="Arial" w:ascii="Arial" w:hAnsi="Arial"/>
          <w:lang w:eastAsia="en-US"/>
        </w:rPr>
        <w:t>a bankszámlákhoz kapcsolódó értékvesztést nem veszi figyelembe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nden év végén a költségvetési beszámoló elkészítését megelőzően az Áhsz. 17. melléklet 4. pontja alapján megtörtént az ASP könyvelési programban a kötelező egyezőségek vizsgálata, és 2017. óta, amióta ezt a programot használjuk, nem volt eltérés a maradvány levezetése során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gyanakkor a Pénzügyminisztérium megadja azt a lehetőséget, hogy a korábbi évek felhalmozódott nem realizált árfolyam-különbözetei a beszámoló javítási nyomtatványban a 2020-ban igénybe vehető maradványból kiemelhetők legyenek. Emiatt várhatóan a költségvetési rendeletben Hévíz Város Önkormányzat 2020. évi maradványigénybevétele csak 24.336 Ft-tal emelkedik majd meg. De a végső összeg csak akkor lesz biztos, ha a 2020. évi költségvetési beszámoló és annak javítási nyomtatványa is elérhetővé válik, amelyből pontosan kiderül, hogy a 2021. január 31-ig elfogadott maradványkorrekcióból valóban lesz-e lehetőség az árfolyamkülönbözetek kiemelésére. De a jelenlegi maradványkorrekciónak mindenképpen tartalmaznia kell az árfolyamkülönbözeteke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9. évben megállapított költségvetési maradvány összege: 1.321.411.244 Ft volt, amely a korrekciós könyvelés végrehajtása után megemelkedik 59.299 Ft-tal, így a korrigált 2019. évi költségvetési maradvány összege 1.321.470.543 Ft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részét képezi a mellékletben található 4 db jegyzőkönyv, amelyet 2021. január 31-ig meg kell küldeni a Magyar Államkincstár területileg illetékes irodáj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veszélyhelyzet kihirdetéséről szóló 478/2020. (XI. 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ben a döntési javaslat szerinti döntés meghozatala szükséges és arányos döntés, a jogszabályi előírásoknak való megfelelés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19. évi költségvetési maradvány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</w:r>
      <w:bookmarkStart w:id="1" w:name="_Hlk62204702"/>
      <w:r>
        <w:rPr>
          <w:rFonts w:cs="Arial" w:ascii="Arial" w:hAnsi="Arial"/>
        </w:rPr>
        <w:t xml:space="preserve">esetében 1.321.470.543 </w:t>
      </w:r>
      <w:bookmarkEnd w:id="1"/>
      <w:r>
        <w:rPr>
          <w:rFonts w:cs="Arial" w:ascii="Arial" w:hAnsi="Arial"/>
        </w:rPr>
        <w:t xml:space="preserve">Ft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nszvik Teréz Napközi Otthonos Óvoda esetében 95.864 Ft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óf I. Festetics György Művelődési Központ, Városi Könyvtár és Muzeális Gyűjtemény esetében 6.294.288 Ft, 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 esetében 12.804.938 Ft érték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dos Nikolet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90-2/2021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690-2/2021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8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4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21-01-27T07:23:00Z</dcterms:modified>
  <cp:revision>8</cp:revision>
  <dc:subject/>
  <dc:title/>
</cp:coreProperties>
</file>